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学生上交的材料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毕业实习联系函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顶岗实习鉴定表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、九州职业技术学院学生顶岗实习综合能力价表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学生实习日志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val="en-US" w:eastAsia="zh-CN"/>
        </w:rPr>
        <w:t>、顶岗实习报告（毕业设计或毕业论文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备注：第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三项企业盖章必须一致；第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项实习日志不得少于</w:t>
      </w:r>
      <w:r>
        <w:rPr>
          <w:b/>
          <w:bCs/>
          <w:sz w:val="28"/>
          <w:szCs w:val="28"/>
          <w:lang w:val="en-US" w:eastAsia="zh-CN"/>
        </w:rPr>
        <w:t>40</w:t>
      </w:r>
      <w:r>
        <w:rPr>
          <w:b/>
          <w:bCs/>
          <w:sz w:val="28"/>
          <w:szCs w:val="28"/>
          <w:lang w:val="en-US" w:eastAsia="zh-CN"/>
        </w:rPr>
        <w:t>篇；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2016</w:t>
      </w:r>
      <w:r>
        <w:rPr>
          <w:b/>
          <w:bCs/>
          <w:sz w:val="28"/>
          <w:szCs w:val="28"/>
          <w:lang w:val="en-US" w:eastAsia="zh-CN"/>
        </w:rPr>
        <w:t>级机电本科班学生必须写毕业设计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教师需要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顶岗实习检查记录表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顶岗实习联系学生记录表（要求每周不少于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次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校外兼职教师个人信息表（每位指导教师交</w:t>
      </w:r>
      <w:r>
        <w:rPr>
          <w:b/>
          <w:bCs/>
          <w:sz w:val="28"/>
          <w:szCs w:val="28"/>
          <w:lang w:val="en-US" w:eastAsia="zh-CN"/>
        </w:rPr>
        <w:t>1-3</w:t>
      </w:r>
      <w:r>
        <w:rPr>
          <w:b/>
          <w:bCs/>
          <w:sz w:val="28"/>
          <w:szCs w:val="28"/>
          <w:lang w:val="en-US" w:eastAsia="zh-CN"/>
        </w:rPr>
        <w:t>份即可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收集学生的毕业实习联系函和顶岗实习鉴定表，并核对企业签字及盖章的一致性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val="en-US" w:eastAsia="zh-CN"/>
        </w:rPr>
        <w:t>、学生的顶岗实习报告（毕业设计或毕业论文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、教师指导记录本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13T12:57:00Z</cp:lastPrinted>
  <dcterms:modified xsi:type="dcterms:W3CDTF">2019-03-12T08:5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